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АО «Ремонтно-механический завод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 .236000 ,г.Калининград,ул. Леонова 5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</w:rPr>
                <w:t>http://www.vashsovetnik.org/openinfo.htm</w:t>
              </w:r>
            </w:hyperlink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енеральный директор</w:t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С.Мирзоян.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000175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9005946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95"/>
        <w:gridCol w:w="285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73"/>
        <w:gridCol w:w="1383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ндраник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лен Совета директоров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Единоличный исполнительный орган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имеет право распоряжаться 20%голосующих акций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цо принадлежит к той же группе, что и А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рзоян Артем Андраник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Совета директо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ебов Ю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екозова Людмила Анатол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а Татьяна Никола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Ф. г.Калининград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лен Совета директо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12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</w:t>
      </w:r>
      <w:r>
        <w:rPr/>
        <w:t>илированных лиц, за период</w:t>
      </w:r>
    </w:p>
    <w:tbl>
      <w:tblPr>
        <w:tblW w:w="145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201"/>
        <w:gridCol w:w="139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9"/>
        <w:gridCol w:w="338"/>
        <w:gridCol w:w="347"/>
        <w:gridCol w:w="347"/>
        <w:gridCol w:w="347"/>
        <w:gridCol w:w="347"/>
        <w:gridCol w:w="347"/>
        <w:gridCol w:w="347"/>
        <w:gridCol w:w="100"/>
        <w:gridCol w:w="247"/>
        <w:gridCol w:w="347"/>
        <w:gridCol w:w="347"/>
        <w:gridCol w:w="1219"/>
        <w:gridCol w:w="1980"/>
        <w:gridCol w:w="1620"/>
        <w:gridCol w:w="1958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7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2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</w:rPr>
    </w:pPr>
    <w:r>
      <w:rPr>
        <w:rFonts w:cs="Tahoma; MS Sans Serif" w:ascii="Tahoma; MS Sans Serif" w:hAnsi="Tahoma; MS Sans Serif"/>
        <w:sz w:val="12"/>
        <w:szCs w:val="12"/>
      </w:rPr>
      <w:t>Подготовлено с использованием системы ГАРАН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Webdings" w:hAnsi="Symbol;Webdings" w:cs="Symbol;Web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7:43:00Z</dcterms:created>
  <dc:creator>Customer</dc:creator>
  <dc:description/>
  <cp:keywords/>
  <dc:language>en-US</dc:language>
  <cp:lastModifiedBy>Катя</cp:lastModifiedBy>
  <dcterms:modified xsi:type="dcterms:W3CDTF">2012-06-21T07:43:00Z</dcterms:modified>
  <cp:revision>2</cp:revision>
  <dc:subject/>
  <dc:title/>
</cp:coreProperties>
</file>